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  <w:t>Plan izvođenja nastave iz predmeta Sportska medicina u letnjem semestru školske 2021/2022 godine</w:t>
      </w:r>
    </w:p>
    <w:p>
      <w:pPr>
        <w:pStyle w:val="Normal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30"/>
        <w:gridCol w:w="1193"/>
        <w:gridCol w:w="1212"/>
        <w:gridCol w:w="631"/>
        <w:gridCol w:w="53"/>
        <w:gridCol w:w="8"/>
        <w:gridCol w:w="1140"/>
        <w:gridCol w:w="784"/>
        <w:gridCol w:w="708"/>
        <w:gridCol w:w="1276"/>
      </w:tblGrid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Doc. Dr Stefan Đoković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+2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Ljubomir Jovano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Doc. Dr Olivera Valč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Milena Đorđe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Dr Lazar Marko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: Katedra za bolesti kopitara, mesojeda, živine i divljači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vežbi: Katedra za bolesti kopitara, mesojeda, živine i divljači, K.K. „Aleksa Dundić“ i  Beogradski hipodrom</w:t>
            </w:r>
          </w:p>
        </w:tc>
      </w:tr>
      <w:tr>
        <w:trPr/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vod u sportsku medicinu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02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Sportska medicina konja: discipline konjičkog sport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1.03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Izbor konja za pojedine discipline konjičkog sport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Prof. Ružica Trail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8.03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l-SI"/>
              </w:rPr>
              <w:t>Anatomske specifičnosti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Milena Đorđe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03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Energetski metabolizam i fizičko opterećenje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Olivera Valč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03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shrana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03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Adaptacija organizma na trening i opterećenje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Ljubomir Jovanovi</w:t>
            </w:r>
            <w:r>
              <w:rPr>
                <w:sz w:val="20"/>
                <w:szCs w:val="20"/>
                <w:lang w:val="sr-Latn-RS" w:eastAsia="en-US"/>
              </w:rPr>
              <w:t>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5.04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Termoregulacija i fizičko opterećenje konj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Ljubomir Jovan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04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l-SI"/>
              </w:rPr>
              <w:t>Osnovni principi treninga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.04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l-SI"/>
              </w:rPr>
              <w:t>Procena treniranosti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6.04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Sportske povrede konja i bolesti koje utiču na sportske performanse konja (1 časa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. Dr Lazar Markovi</w:t>
            </w:r>
            <w:r>
              <w:rPr>
                <w:sz w:val="20"/>
                <w:szCs w:val="20"/>
                <w:lang w:val="sr-Latn-RS" w:eastAsia="en-US"/>
              </w:rPr>
              <w:t>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3.05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Sportske povrede konja i bolesti koje utiču na sportske performanse konja (1 časa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. dr Lazar Markov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05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  <w:szCs w:val="20"/>
                <w:lang w:val="sl-SI"/>
              </w:rPr>
              <w:t>Doping i antidoping kontrol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Natalija  Milčić Mat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05.2022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zentacija seminarskih radova (1 časa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.05.2022.</w:t>
            </w:r>
          </w:p>
        </w:tc>
      </w:tr>
      <w:tr>
        <w:trPr>
          <w:trHeight w:val="851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Držanje, ishrana i nega sportskih konja: praktične vežbe na hipodromu (2x5 časova – 6 poena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r Stefan Đoković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Jedno dežurstvo na Hipodromu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ening sportskih konja: praktične vežbe na hipodromu (2x5 časova – 6 poena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tefan Đokov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360" w:leader="none"/>
              </w:tabs>
              <w:rPr/>
            </w:pPr>
            <w:r>
              <w:rPr>
                <w:sz w:val="20"/>
                <w:szCs w:val="20"/>
                <w:lang w:val="sr-Latn-CS"/>
              </w:rPr>
              <w:t>Veterinarska kontrola na konjskim trkama i takmičenjima (3 časa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tefan Đokov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360" w:leader="none"/>
              </w:tabs>
              <w:spacing w:before="120" w:after="12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olokvijum (1 čas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tefan Đoković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1.06.2022.</w:t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Seminarski ra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>Datum polaganja kolokvijuma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15.05.2022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Datum polaganja ispita: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Literatura</w:t>
            </w:r>
            <w:r>
              <w:rPr>
                <w:sz w:val="20"/>
                <w:szCs w:val="20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l-SI"/>
              </w:rPr>
              <w:t>Trailović D, Ilić S, Valčić O, Prokić B, Trailović R, Đoković S: Sportska medicina, VetKer, Beograd, 201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 xml:space="preserve">Trailović D, Trailović R, Lazić J, Konjarstvo i konjički sport, VetKer, Beograd, 2009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arlin D, Nankervis K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Equine exercise physiology, Blac</w:t>
            </w: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well, Oxford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Hodgson DR, Rose RJ, The athletic horse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Saunders, Philadelphia, 1994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Dežurstva na Hipodromu se zakazuju posebno. </w:t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l-SI"/>
        </w:rPr>
        <w:t>TEME SEMINARSKIH RADOVA</w:t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Studenti sami biraju seminarski rad. Seminarski rad se predaje najkasnije do 01.05.2022. godine. </w:t>
      </w:r>
    </w:p>
    <w:p>
      <w:pPr>
        <w:pStyle w:val="Normal"/>
        <w:spacing w:before="120" w:after="120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spacing w:before="120" w:after="120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 xml:space="preserve">Teme za seminarske radove 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Specifičnosti ishrane sportskih konj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Doping i antidoping kontrola na sportskim manifestacijam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Osnovne discipline konjičkog sport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Faktori koji utiču na smanjenje sportskih perfomansi kod konj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Trening sportskih konja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it-IT"/>
        </w:rPr>
        <w:t>Olimpijske discipline konjičkog sporta</w:t>
      </w:r>
    </w:p>
    <w:p>
      <w:pPr>
        <w:pStyle w:val="Normal"/>
        <w:spacing w:before="12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Tradicionalne konjičke igre i takmičenja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stem klađenja na konjskim trkama i takmičenjima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>UPUTSTVO ZA PISANJE SEMINARSKOG RADA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sl-SI"/>
        </w:rPr>
        <w:t>Seminarski rad studenta na Fakultetu veterinarske medicine Univerziteta u Beogradu je rad u kome je odabrana tema teorijski obrađena na osnovu literaturnih podataka koji po obimu prevazilaze gradivo izloženo na redovnim predavanjima i vežbama. Svaki seminarski rad ima jednog autora. Student bira temu po svom nahođenju, sa spiska ponuđenih tema koji se deli na predavanjima, pri čemu istu temu može da izabere više studenata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sl-SI"/>
        </w:rPr>
        <w:t xml:space="preserve">Svaki seminarski rad obuhvata sledeća poglavlja: uvod, podatke iz literature sa odgovarajućim naslovima i podnaslovima u zavisnosti od odabrane teme seminarskog rada, zaključak i spisak literature. Rad treba da bude napisan u obimu od najmanje 10 stranica formata A4 kompjuterskog sloga u programu Microsoft Word, font Times New Roman, 12 pt, prored 1,5, sa marginama od 2,5 cm. 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sl-SI"/>
        </w:rPr>
        <w:t>Na prvoj strani se u zaglavlju nalazi naziv fakulteta i katedre na kojoj je seminarski rad urađen (na primer FAKULTET VETERINARSKE MEDICINE UNIVERZITETA U BEOGRADU, Katedra za bolesti kopitara, mesojeda, živine i divljači), ispod toga se nalazi naziv teme seminarskog rada, napisan velikim slovima, ispod koga piše »Seminarski rad«, zatim, još niže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l-SI"/>
        </w:rPr>
        <w:t xml:space="preserve"> ime i prezime studenta i ime i prezime mentora sa oznakom nastavničkog zvanja, da bi u dnu stranice bilo napisano mesto i školska godina u kojoj je napisan i odbranjen seminarski rad. Na drugoj strani se nalazi sadržaj rada, da bi iza toga svako od gore navedenih poglavlja započinjalo na posebnoj stranici.</w:t>
      </w:r>
    </w:p>
    <w:p>
      <w:pPr>
        <w:pStyle w:val="Normal"/>
        <w:spacing w:before="120" w:after="1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Rad treba pisati sažeto i jasno. Sve priloge (tabele, grafikone, fotografije) uklopiti u tekst. Imena autora koji se citiraju u radu pisati u originalu sa godinom izrade rada u zagradama, a ukoliko rad ima više od dva autora, onda se u tekstu navodi samo prvi od njih uz skraćenicu "i sar". U spisku literature radovi se navode u originalu, sa numeracijom, navodeći prezimena prvih autora po abecednom redu i to na sledeći način: prezime, početno slovo imena, godina objavljivanja rada, naslov rada, naziv časopisa (međunarodna skraćenica, npr. Equine Vet J za Equine Veterinary Journal), volumen, broj časopisa, stranice (od – do), a kod naziva knjiga potrebno je navesti još i ime izdavača i mesto izdavanja. </w:t>
      </w:r>
    </w:p>
    <w:p>
      <w:pPr>
        <w:pStyle w:val="Normal"/>
        <w:spacing w:before="120" w:after="1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Sa interneta se mogu navoditi autorizovani tekstovi na isti način kao i radovi objavljeni u časopisima, pri čemu se posle imena autora (prezime, početno slovo imena, naslov teksta) umesto naziva časopisa navodi internet adresa. U slučaju preuzimanja slika sa interneta može se navesti samo internet adresa.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imer: </w:t>
      </w:r>
    </w:p>
    <w:p>
      <w:pPr>
        <w:pStyle w:val="Normal"/>
        <w:spacing w:lineRule="atLeast" w:line="240" w:before="120" w:after="120"/>
        <w:jc w:val="both"/>
        <w:rPr/>
      </w:pPr>
      <w:r>
        <w:rPr>
          <w:sz w:val="20"/>
          <w:szCs w:val="20"/>
        </w:rPr>
        <w:t>1. Carter SW, Robertson SA, Steel CJ, 1990, Cardiopulmonary effects of xylazine sedation in the foal. Equine Vet J, 22, 384-388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2. Trailović D, Trailović R, Lazić J, 2009, Konjarstvo i konjički sport, VetKer, Beograd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 Paterson PY, Halberg MK, 1989, Antineural antibodies in experimental allergic encephalomyelitis, In: Goetzl EJ, Spector NH, editors, Neuroimmune Networks: Physiology and Disease, Alan R Liss.Inc, New York, 251-257.</w:t>
      </w:r>
    </w:p>
    <w:p>
      <w:pPr>
        <w:pStyle w:val="Normal"/>
        <w:spacing w:before="120" w:after="12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4. Petej Z, Vitamini u ishrani konja, www.serbia-trot.org.rs/veterinar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Pre predaje seminarskog rada na ocenjivanje, student može da konsultuje mentora i druge nastavnike u svim fazama pisanja rada, od prikupljanja literature do tehničkog uređenja. 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Upozorenje: Evidencioni karton je jedini dokument kojim se potvrđuje prisustvo na predavanjima i vežbama. Bez evidencionog kartona student ne može da opravda poene predviđene za ocenu aktivnosti na predavanjima i vežbama, 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L Garamond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40"/>
      <w:jc w:val="both"/>
    </w:pPr>
    <w:rPr>
      <w:rFonts w:ascii="YU L Garamond;Courier New" w:hAnsi="YU L Garamond;Courier New" w:cs="YU L Garamond;Courier New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37:00Z</dcterms:created>
  <dc:creator>Retestrak</dc:creator>
  <dc:description/>
  <cp:keywords/>
  <dc:language>en-US</dc:language>
  <cp:lastModifiedBy>Stefan Đoković</cp:lastModifiedBy>
  <cp:lastPrinted>2013-10-23T15:34:00Z</cp:lastPrinted>
  <dcterms:modified xsi:type="dcterms:W3CDTF">2022-02-09T09:34:00Z</dcterms:modified>
  <cp:revision>4</cp:revision>
  <dc:subject/>
  <dc:title>Naziv predmeta</dc:title>
</cp:coreProperties>
</file>